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Hauptmerkmale</w:t>
      </w:r>
    </w:p>
    <w:tbl>
      <w:tblPr>
        <w:tblW w:w="75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2"/>
      </w:tblGrid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"PURE AUDIO"-Mode</w:t>
            </w:r>
          </w:p>
        </w:tc>
      </w:tr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USB-Anschluss (Host)</w:t>
            </w:r>
          </w:p>
        </w:tc>
      </w:tr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7-Kanal-Verstärker</w:t>
            </w:r>
          </w:p>
        </w:tc>
      </w:tr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asy Setup Funktion zur problemlosen Durchführung der Grundeinstellungen</w:t>
            </w:r>
          </w:p>
        </w:tc>
      </w:tr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olby Digital EX und DTS-ES Decoder</w:t>
            </w:r>
          </w:p>
        </w:tc>
      </w:tr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ew Linear TRAIT-Transistoren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Ausstattungsmerkmale Verstärker</w:t>
      </w:r>
    </w:p>
    <w:tbl>
      <w:tblPr>
        <w:tblW w:w="44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9"/>
        <w:gridCol w:w="1322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ax. Surroundausgangsleistung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7 x 120 Watt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ax. Stereoausgangsleistung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x 120 Watt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ew Linear TRAI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Ausstattungsmerkmale Tuner</w:t>
      </w:r>
    </w:p>
    <w:tbl>
      <w:tblPr>
        <w:tblW w:w="37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1"/>
        <w:gridCol w:w="542"/>
      </w:tblGrid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UKW/AM-Tuner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Radio Daten System</w:t>
              </w:r>
            </w:hyperlink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nhanced Other Network (EON)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adio Text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Programmarterkennung (PTY)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nzahl der Senderspeicher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40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imer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ei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Surround Formate</w:t>
      </w:r>
    </w:p>
    <w:tbl>
      <w:tblPr>
        <w:tblW w:w="73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4441"/>
      </w:tblGrid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DTS-ES (Discrete 6.1)</w:t>
              </w:r>
            </w:hyperlink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DTS-ES (Matrix 6.1)</w:t>
              </w:r>
            </w:hyperlink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DTS Neo: 6 (Cinema/Music)</w:t>
              </w:r>
            </w:hyperlink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Dolby Digital EX</w:t>
              </w:r>
            </w:hyperlink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olby Digital EX (6.1)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olby Digital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Dolby Pro Logic IIx</w:t>
              </w:r>
            </w:hyperlink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olby Pro Logic IIx 7.1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olby Pro Logic II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olby Pro Logic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SP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 Modi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SP-Modi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rena / Jazz Club / Theater / Stadium / Disco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Ausstattungsmerkmale Audio</w:t>
      </w:r>
    </w:p>
    <w:tbl>
      <w:tblPr>
        <w:tblW w:w="53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5"/>
        <w:gridCol w:w="1515"/>
      </w:tblGrid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/A Wandle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4-Bit / 96kHz</w:t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Midnight Mode für Dolby Digital/DTS</w:t>
              </w:r>
            </w:hyperlink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Aktiver EQ</w:t>
              </w:r>
            </w:hyperlink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langeinstellung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ass / Höhe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Digitale Ein/Ausgänge</w:t>
      </w:r>
    </w:p>
    <w:tbl>
      <w:tblPr>
        <w:tblW w:w="37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75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USB-Anschluss Typ A (USB Host)</w:t>
              </w:r>
            </w:hyperlink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Allgemeine Ausstattungsmerkmale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3"/>
        <w:gridCol w:w="3599"/>
      </w:tblGrid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Easy Setup-Funktion (Einstellen des Lautsprecher-Setup in nur zwei Schritten)</w:t>
              </w:r>
            </w:hyperlink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Optische Digital-Ein/Ausgänge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4 / 0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Lautsprecherwahl A/B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oaxiale Digital-Ein/Ausgänge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 / -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mmbares Display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gitaleingang für 24-Bit / 96 kH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utomatische Digital/Analog-Umschaltung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ariable Eingangsempfindlichkeit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3 Schritte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Digital Recording Mode (Auto/Manual)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etallfrontblende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Fernbedienung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IR-Ferbedienung mit Kenwood BD/DVD Steuerung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Analoge Anschlüsse (Ein/Ausgänge)</w:t>
      </w:r>
    </w:p>
    <w:tbl>
      <w:tblPr>
        <w:tblW w:w="7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7"/>
        <w:gridCol w:w="1463"/>
      </w:tblGrid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inch-Audio/Videoeingäng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6 A / 3 V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inch Audio/Videoausgäng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A / 2 V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de-DE"/>
                </w:rPr>
                <w:t>Komponenten-Videoein/ausgänge</w:t>
              </w:r>
            </w:hyperlink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3 / 1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-Videoein/ausgäng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/ 1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inch-Videoein/ausgänge (FBAS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3 / 2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inch Front AV AUX-Eingang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6-Kanal-Eingang für DVD-Audio- und SACD-Wiederga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orverstärkerausgäng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W/SBL/SBR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chaltbare Netzanschlussbuchsen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Lautsprecherschraubklemmen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Lautsprecherschnellverschlussklemmen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ein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opfhöreranschluss (6,3 mm Stereoklinke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75 Ohm UKW-Antennenanschluss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  <w:tr>
        <w:trPr/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nschluss für AM-Antenn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chnische Daten Audio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8"/>
        <w:gridCol w:w="3874"/>
      </w:tblGrid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tereo-Nennausgangsleistung (FTC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x 100 Watt (63Hz ~ 12,5kHz, Klirr 0,7%, 6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tereo-Nennausgangsleistung (Klirr 10 %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x 120 Watt (1kHz, Klirr 10%, 6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urround-Nennausgangsleistung (Klirr 0,7 %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 x 100 Watt (1 Kanal angesteuert, 1 kHz, Klirr 0,7 %, 6 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urround-Nennausgangsleistung (Klirrfaktor 10 %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 x 120 Watt (1 Kanal angesteuert, (1kHz, Klirr 10%, 6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urround Back-Nennausgangsleistung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x 100 Watt (1-Kanal angesteuert) 1kHz, Klirr 0,7%, 6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Gesamtklirrfaktor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0,02% (1kHz, 50W, 6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Übertragungsbereich analoger Line-Eingang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0Hz ~ 80kHz, 0dB ~ -3dB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ignal/Rauschabstand (IHF '66): Line-In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0 dB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empfindlichkeit/Impedanz: Line-In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50mV (40k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empfindlichkeit/Impedanz: AV AUX-Eingang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50 mV (50 kΩ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empfindlichkeit/Impedanz: 6-Kanal-Eingang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50mV / 27kΩ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usgangspegel/Impedanz: Vorverstärkerausgänge (Surround Back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0,9V / 2,2kΩ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usgangspegel/Impedanz: Subwoofervorverstärkerausgang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,5V / 1,5kΩ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usgangspegel/Impedanz: Aufnahme (Rec out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50mV / 0,47kΩ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langeinstellung (Bässe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± 10dB (bei 100Hz)</w:t>
            </w:r>
          </w:p>
        </w:tc>
      </w:tr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langeinstellung (Höhen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±10dB (bei 10kHz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chnische Daten Video</w:t>
      </w:r>
    </w:p>
    <w:tbl>
      <w:tblPr>
        <w:tblW w:w="8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5"/>
        <w:gridCol w:w="3293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/Ausgangspegel: Videosignal (FBAS)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Vss (Impedanz 75Ω)</w:t>
            </w:r>
          </w:p>
        </w:tc>
      </w:tr>
      <w:tr>
        <w:trPr/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/Ausgangspegel: S-Videosignal (Y/C)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Vss / 0,286Vss (Impedanz 75Ω)</w:t>
            </w:r>
          </w:p>
        </w:tc>
      </w:tr>
      <w:tr>
        <w:trPr/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/Ausgangspegel: Komponentenvideosignal (YUV)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Vss / 0,7Vss (Impedanz 75Ω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chnische Daten Digitalanschlüsse</w:t>
      </w:r>
    </w:p>
    <w:tbl>
      <w:tblPr>
        <w:tblW w:w="85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4"/>
        <w:gridCol w:w="3424"/>
      </w:tblGrid>
      <w:tr>
        <w:trPr/>
        <w:tc>
          <w:tcPr>
            <w:tcW w:w="5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ampling-Frequenz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32 / 44,1 / 48 / 96kHz</w:t>
            </w:r>
          </w:p>
        </w:tc>
      </w:tr>
      <w:tr>
        <w:trPr/>
        <w:tc>
          <w:tcPr>
            <w:tcW w:w="5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pegel/Wellenlänge für optischen Anschluss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-15dBm ~ -21dBm, 660nm ±30nm</w:t>
            </w:r>
          </w:p>
        </w:tc>
      </w:tr>
      <w:tr>
        <w:trPr/>
        <w:tc>
          <w:tcPr>
            <w:tcW w:w="5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pegel/Impedanz für Koaxialanschluss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0,5Vss / 75Ω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chnische Daten FM Tuner</w:t>
      </w:r>
    </w:p>
    <w:tbl>
      <w:tblPr>
        <w:tblW w:w="89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8"/>
        <w:gridCol w:w="5743"/>
      </w:tblGrid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Frequenzabstimmbereich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87,5 MHz ~ 108 MHz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Übertragungsbereich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+0,5 dB, -3 dB (30 Hz~15 kHz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empfindlichkeit: Mono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1,3 µV / 13,2 dBf (DIN, 75 Ω, 40 kHz dev., S/N 26 dB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empfindlichkeit: Stereo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45 µV / 42,1 dBf (DIN, 75 Ω, 46 kHz dev., S/N 46 dB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Gesamtklirrfaktor: Mono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0,2% (1 kHz, 40 kHz dev, 71,2 dBf Eingangssignal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Gesamtklirrfaktor: Stereo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0,8% (1 kHz, 40kHz+6 kHz dev, 71,2 dBf Eingangssignal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ignal/Rauschabstand: Mono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65dB (1kHz, 75kHz dev, 71,2dBf Eingangssignal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ignal/Rauschabstand: Stereo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60dB (1kHz, 40+6kHz Hub, 71,2dBf Eingangssignal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tereokanal-Trennung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36 dB (1 kHz)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rennschärfe</w:t>
            </w:r>
          </w:p>
        </w:tc>
        <w:tc>
          <w:tcPr>
            <w:tcW w:w="5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64dB (±300kHz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AM Tuner Spezifikationen</w:t>
      </w:r>
    </w:p>
    <w:tbl>
      <w:tblPr>
        <w:tblW w:w="65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1"/>
        <w:gridCol w:w="4072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Frequenzabstimmbereich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31 ~ 1602 kHz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ingangsempfindlichkeit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16 µV (30% mod. S/N 20dB, 600 µV/m )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ignal/Rauschabstand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50dB (30% mod., 400Hz, 60dBµV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Leistungsangaben</w:t>
      </w:r>
    </w:p>
    <w:tbl>
      <w:tblPr>
        <w:tblW w:w="61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1"/>
        <w:gridCol w:w="2208"/>
      </w:tblGrid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ax. Leistungsaufnahme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Unter 240 Watt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Leistungsaufnahme im Standby-Betrieb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Unter 0,6 Watt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Geschaltete Netzanschlussbuchse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 (Gesamt 90W max.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Gewicht und Abmessungen</w:t>
      </w:r>
    </w:p>
    <w:tbl>
      <w:tblPr>
        <w:tblW w:w="4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2069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bmessungen (B x H x T)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440 x 159 x 345 mm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Gewicht (netto)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9,6 k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title">
    <w:name w:val="tech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wood.de/feature.aspx?id=105&amp;lang=5" TargetMode="External"/><Relationship Id="rId3" Type="http://schemas.openxmlformats.org/officeDocument/2006/relationships/hyperlink" Target="http://www.kenwood.de/feature.aspx?id=120&amp;lang=5" TargetMode="External"/><Relationship Id="rId4" Type="http://schemas.openxmlformats.org/officeDocument/2006/relationships/hyperlink" Target="http://www.kenwood.de/feature.aspx?id=121&amp;lang=5" TargetMode="External"/><Relationship Id="rId5" Type="http://schemas.openxmlformats.org/officeDocument/2006/relationships/hyperlink" Target="http://www.kenwood.de/feature.aspx?id=122&amp;lang=5" TargetMode="External"/><Relationship Id="rId6" Type="http://schemas.openxmlformats.org/officeDocument/2006/relationships/hyperlink" Target="http://www.kenwood.de/feature.aspx?id=123&amp;lang=5" TargetMode="External"/><Relationship Id="rId7" Type="http://schemas.openxmlformats.org/officeDocument/2006/relationships/hyperlink" Target="http://www.kenwood.de/feature.aspx?id=125&amp;lang=5" TargetMode="External"/><Relationship Id="rId8" Type="http://schemas.openxmlformats.org/officeDocument/2006/relationships/hyperlink" Target="http://www.kenwood.de/feature.aspx?id=137&amp;lang=5" TargetMode="External"/><Relationship Id="rId9" Type="http://schemas.openxmlformats.org/officeDocument/2006/relationships/hyperlink" Target="http://www.kenwood.de/feature.aspx?id=134&amp;lang=5" TargetMode="External"/><Relationship Id="rId10" Type="http://schemas.openxmlformats.org/officeDocument/2006/relationships/hyperlink" Target="http://www.kenwood.de/feature.aspx?id=173&amp;lang=5" TargetMode="External"/><Relationship Id="rId11" Type="http://schemas.openxmlformats.org/officeDocument/2006/relationships/hyperlink" Target="http://www.kenwood.de/feature.aspx?id=1912&amp;lang=5" TargetMode="External"/><Relationship Id="rId12" Type="http://schemas.openxmlformats.org/officeDocument/2006/relationships/hyperlink" Target="http://www.kenwood.de/feature.aspx?id=157&amp;lang=5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2:00Z</dcterms:created>
  <dc:creator>Chef</dc:creator>
  <dc:description/>
  <dc:language>en-US</dc:language>
  <cp:lastModifiedBy>Chef</cp:lastModifiedBy>
  <dcterms:modified xsi:type="dcterms:W3CDTF">2011-07-06T14:43:00Z</dcterms:modified>
  <cp:revision>1</cp:revision>
  <dc:subject/>
  <dc:title/>
</cp:coreProperties>
</file>